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48895</wp:posOffset>
            </wp:positionV>
            <wp:extent cx="1028700" cy="513080"/>
            <wp:effectExtent l="0" t="0" r="0" b="0"/>
            <wp:wrapTight wrapText="bothSides">
              <wp:wrapPolygon edited="0">
                <wp:start x="-4424" y="-29769"/>
                <wp:lineTo x="-4424" y="102330"/>
                <wp:lineTo x="86302" y="102330"/>
                <wp:lineTo x="86302" y="-29769"/>
                <wp:lineTo x="-4424" y="-2976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54" t="22075" r="71978" b="61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CORPORATE INTERNET BANKING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0"/>
        </w:rPr>
      </w:pPr>
      <w:r>
        <w:rPr>
          <w:szCs w:val="20"/>
        </w:rPr>
        <w:t>COMPANY ENROLLMENT AND UPDATE FORM</w:t>
      </w:r>
    </w:p>
    <w:p>
      <w:pPr>
        <w:pStyle w:val="Normal"/>
        <w:jc w:val="right"/>
        <w:rPr/>
      </w:pPr>
      <w:r>
        <w:rPr/>
        <w:t xml:space="preserve">Da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03/12/2014</w:t>
      </w:r>
      <w:r/>
      <w:r>
        <w:rPr/>
        <w:fldChar w:fldCharType="end"/>
      </w: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fldChar w:fldCharType="begin">
          <w:ffData>
            <w:name w:val="__Fieldmark__1_2723020556"/>
            <w:enabled/>
            <w:ddList>
              <w:result w:val="1"/>
              <w:listEntry w:val="NEW ENROLLMENT"/>
              <w:listEntry w:val="UPDATE"/>
            </w:ddList>
          </w:ffData>
        </w:fldChar>
      </w:r>
      <w:r>
        <w:rPr>
          <w:i/>
        </w:rPr>
        <w:instrText xml:space="preserve"> FORMDROPDOWN </w:instrText>
      </w:r>
      <w:r>
        <w:rPr>
          <w:i/>
        </w:rPr>
        <w:fldChar w:fldCharType="separate"/>
      </w:r>
      <w:bookmarkStart w:id="0" w:name="__Fieldmark__1_2723020556"/>
      <w:bookmarkStart w:id="1" w:name="__Fieldmark__1_2723020556"/>
      <w:bookmarkEnd w:id="1"/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                            </w:t>
      </w:r>
      <w:r>
        <w:rPr>
          <w:i/>
          <w:sz w:val="18"/>
          <w:szCs w:val="18"/>
        </w:rPr>
        <w:t>Please fill-out information as applicable, otherwise choose “None” or “Not Applicable”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182"/>
        <w:gridCol w:w="900"/>
        <w:gridCol w:w="356"/>
        <w:gridCol w:w="360"/>
        <w:gridCol w:w="360"/>
        <w:gridCol w:w="362"/>
        <w:gridCol w:w="360"/>
        <w:gridCol w:w="360"/>
        <w:gridCol w:w="364"/>
        <w:gridCol w:w="360"/>
        <w:gridCol w:w="362"/>
        <w:gridCol w:w="360"/>
        <w:gridCol w:w="357"/>
        <w:gridCol w:w="182"/>
        <w:gridCol w:w="181"/>
        <w:gridCol w:w="897"/>
        <w:gridCol w:w="360"/>
        <w:gridCol w:w="185"/>
        <w:gridCol w:w="360"/>
        <w:gridCol w:w="360"/>
        <w:gridCol w:w="61"/>
        <w:gridCol w:w="119"/>
        <w:gridCol w:w="180"/>
        <w:gridCol w:w="177"/>
        <w:gridCol w:w="183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1072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IENT INFORMATION</w:t>
            </w:r>
          </w:p>
        </w:tc>
      </w:tr>
      <w:tr>
        <w:trPr/>
        <w:tc>
          <w:tcPr>
            <w:tcW w:w="79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any Business Nam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of Compan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3_2723020556"/>
                  <w:enabled/>
                  <w:ddList>
                    <w:result w:val="0"/>
                    <w:listEntry w:val="Corporation"/>
                    <w:listEntry w:val="Partnership"/>
                    <w:listEntry w:val="Sole Proprietorship"/>
                    <w:listEntry w:val="Others"/>
                  </w:ddList>
                </w:ffData>
              </w:fldChar>
            </w:r>
            <w:r>
              <w:rPr>
                <w:szCs w:val="20"/>
              </w:rPr>
              <w:instrText xml:space="preserve"> FORMDROPDOWN </w:instrText>
            </w:r>
            <w:r>
              <w:rPr>
                <w:szCs w:val="20"/>
              </w:rPr>
              <w:fldChar w:fldCharType="separate"/>
            </w:r>
            <w:bookmarkStart w:id="2" w:name="__Fieldmark__3_2723020556"/>
            <w:bookmarkStart w:id="3" w:name="__Fieldmark__3_272302055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 </w:t>
            </w:r>
          </w:p>
        </w:tc>
      </w:tr>
      <w:tr>
        <w:trPr/>
        <w:tc>
          <w:tcPr>
            <w:tcW w:w="79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iness Address</w:t>
            </w:r>
          </w:p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     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</w:tc>
        <w:tc>
          <w:tcPr>
            <w:tcW w:w="2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x Identification Number (TIN)</w:t>
            </w:r>
          </w:p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     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</w:tc>
      </w:tr>
      <w:tr>
        <w:trPr/>
        <w:tc>
          <w:tcPr>
            <w:tcW w:w="5505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act Number/s</w:t>
            </w:r>
          </w:p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     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</w:tc>
        <w:tc>
          <w:tcPr>
            <w:tcW w:w="2404" w:type="dxa"/>
            <w:gridSpan w:val="7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scimile</w:t>
            </w:r>
          </w:p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     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</w:tc>
        <w:tc>
          <w:tcPr>
            <w:tcW w:w="281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bookmarkStart w:id="4" w:name="Text5"/>
            <w:bookmarkEnd w:id="4"/>
            <w:r>
              <w:rPr>
                <w:sz w:val="16"/>
                <w:szCs w:val="16"/>
              </w:rPr>
              <w:t>Corporate ID</w:t>
            </w:r>
          </w:p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bookmarkStart w:id="5" w:name="Text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     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</w:tc>
      </w:tr>
      <w:tr>
        <w:trPr/>
        <w:tc>
          <w:tcPr>
            <w:tcW w:w="10728" w:type="dxa"/>
            <w:gridSpan w:val="3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WN ACCOUNTS/ INTER-COMPANY ACCOUNTS INFORMATION</w:t>
            </w:r>
          </w:p>
        </w:tc>
      </w:tr>
      <w:tr>
        <w:trPr/>
        <w:tc>
          <w:tcPr>
            <w:tcW w:w="5323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count/s for Enrollment</w:t>
            </w:r>
          </w:p>
        </w:tc>
        <w:tc>
          <w:tcPr>
            <w:tcW w:w="5405" w:type="dxa"/>
            <w:gridSpan w:val="1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count/s for Dis-enrollment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9_2723020556"/>
                  <w:enabled/>
                  <w:ddList>
                    <w:result w:val="0"/>
                    <w:listEntry w:val="Peso Savings"/>
                    <w:listEntry w:val="USD Savings"/>
                    <w:listEntry w:val="Current"/>
                    <w:listEntry w:val="Term"/>
                    <w:listEntry w:val="Loan"/>
                    <w:listEntry w:val="Non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9_2723020556"/>
            <w:bookmarkStart w:id="7" w:name="__Fieldmark__9_2723020556"/>
            <w:bookmarkEnd w:id="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Cs w:val="20"/>
              </w:rPr>
            </w:r>
            <w:r>
              <w:rPr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Cs w:val="20"/>
              </w:rPr>
              <w:t> </w:t>
            </w:r>
            <w:r/>
            <w:r>
              <w:rPr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Cs w:val="20"/>
              </w:rPr>
            </w:r>
            <w:r>
              <w:rPr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Cs w:val="20"/>
              </w:rPr>
              <w:t> </w:t>
            </w:r>
            <w:r/>
            <w:r>
              <w:rPr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Cs w:val="20"/>
              </w:rPr>
            </w:r>
            <w:r>
              <w:rPr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Cs w:val="20"/>
              </w:rPr>
              <w:t> </w:t>
            </w:r>
            <w:r/>
            <w:r>
              <w:rPr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Cs w:val="20"/>
              </w:rPr>
            </w:r>
            <w:r>
              <w:rPr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Cs w:val="20"/>
              </w:rPr>
              <w:t> </w:t>
            </w:r>
            <w:r/>
            <w:r>
              <w:rPr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Cs w:val="20"/>
              </w:rPr>
            </w:r>
            <w:r>
              <w:rPr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Cs w:val="20"/>
              </w:rPr>
              <w:t> </w:t>
            </w:r>
            <w:r/>
            <w:r>
              <w:rPr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Cs w:val="20"/>
              </w:rPr>
            </w:r>
            <w:r>
              <w:rPr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Cs w:val="20"/>
              </w:rPr>
              <w:t> </w:t>
            </w:r>
            <w:r/>
            <w:r>
              <w:rPr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Cs w:val="20"/>
              </w:rPr>
            </w:r>
            <w:r>
              <w:rPr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Cs w:val="20"/>
              </w:rPr>
              <w:t> </w:t>
            </w:r>
            <w:r/>
            <w:r>
              <w:rPr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Cs w:val="20"/>
              </w:rPr>
            </w:r>
            <w:r>
              <w:rPr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Cs w:val="20"/>
              </w:rPr>
              <w:t> </w:t>
            </w:r>
            <w:r/>
            <w:r>
              <w:rPr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Cs w:val="20"/>
              </w:rPr>
            </w:r>
            <w:r>
              <w:rPr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Cs w:val="20"/>
              </w:rPr>
              <w:t> </w:t>
            </w:r>
            <w:r/>
            <w:r>
              <w:rPr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Cs w:val="20"/>
              </w:rPr>
            </w:r>
            <w:r>
              <w:rPr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Cs w:val="20"/>
              </w:rPr>
              <w:t> </w:t>
            </w:r>
            <w:r/>
            <w:r>
              <w:rPr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__Fieldmark__20_2723020556"/>
                  <w:enabled/>
                  <w:ddList>
                    <w:result w:val="0"/>
                    <w:listEntry w:val="Peso Savings"/>
                    <w:listEntry w:val="USD Savings"/>
                    <w:listEntry w:val="Current"/>
                    <w:listEntry w:val="Term"/>
                    <w:listEntry w:val="Loan"/>
                    <w:listEntry w:val="Non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20_2723020556"/>
            <w:bookmarkStart w:id="9" w:name="__Fieldmark__20_2723020556"/>
            <w:bookmarkEnd w:id="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__Fieldmark__31_2723020556"/>
                  <w:enabled/>
                  <w:ddList>
                    <w:result w:val="0"/>
                    <w:listEntry w:val="Peso Savings"/>
                    <w:listEntry w:val="USD Savings"/>
                    <w:listEntry w:val="Current"/>
                    <w:listEntry w:val="Term"/>
                    <w:listEntry w:val="Loan"/>
                    <w:listEntry w:val="Non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31_2723020556"/>
            <w:bookmarkStart w:id="11" w:name="__Fieldmark__31_2723020556"/>
            <w:bookmarkEnd w:id="1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Cs w:val="20"/>
              </w:rPr>
            </w:r>
            <w:r>
              <w:rPr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Cs w:val="20"/>
              </w:rPr>
              <w:t> </w:t>
            </w:r>
            <w:r/>
            <w:r>
              <w:rPr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Cs w:val="20"/>
              </w:rPr>
            </w:r>
            <w:r>
              <w:rPr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Cs w:val="20"/>
              </w:rPr>
              <w:t> </w:t>
            </w:r>
            <w:r/>
            <w:r>
              <w:rPr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Cs w:val="20"/>
              </w:rPr>
            </w:r>
            <w:r>
              <w:rPr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Cs w:val="20"/>
              </w:rPr>
              <w:t> </w:t>
            </w:r>
            <w:r/>
            <w:r>
              <w:rPr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Cs w:val="20"/>
              </w:rPr>
            </w:r>
            <w:r>
              <w:rPr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Cs w:val="20"/>
              </w:rPr>
              <w:t> </w:t>
            </w:r>
            <w:r/>
            <w:r>
              <w:rPr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Cs w:val="20"/>
              </w:rPr>
            </w:r>
            <w:r>
              <w:rPr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Cs w:val="20"/>
              </w:rPr>
              <w:t> </w:t>
            </w:r>
            <w:r/>
            <w:r>
              <w:rPr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Cs w:val="20"/>
              </w:rPr>
            </w:r>
            <w:r>
              <w:rPr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Cs w:val="20"/>
              </w:rPr>
              <w:t> </w:t>
            </w:r>
            <w:r/>
            <w:r>
              <w:rPr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Cs w:val="20"/>
              </w:rPr>
            </w:r>
            <w:r>
              <w:rPr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Cs w:val="20"/>
              </w:rPr>
              <w:t> </w:t>
            </w:r>
            <w:r/>
            <w:r>
              <w:rPr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Cs w:val="20"/>
              </w:rPr>
            </w:r>
            <w:r>
              <w:rPr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Cs w:val="20"/>
              </w:rPr>
              <w:t> </w:t>
            </w:r>
            <w:r/>
            <w:r>
              <w:rPr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Cs w:val="20"/>
              </w:rPr>
            </w:r>
            <w:r>
              <w:rPr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Cs w:val="20"/>
              </w:rPr>
              <w:t> </w:t>
            </w:r>
            <w:r/>
            <w:r>
              <w:rPr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Cs w:val="20"/>
              </w:rPr>
            </w:r>
            <w:r>
              <w:rPr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Cs w:val="20"/>
              </w:rPr>
              <w:t> </w:t>
            </w:r>
            <w:r/>
            <w:r>
              <w:rPr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__Fieldmark__42_2723020556"/>
                  <w:enabled/>
                  <w:ddList>
                    <w:result w:val="0"/>
                    <w:listEntry w:val="Peso Savings"/>
                    <w:listEntry w:val="USD Savings"/>
                    <w:listEntry w:val="Current"/>
                    <w:listEntry w:val="Term"/>
                    <w:listEntry w:val="Loan"/>
                    <w:listEntry w:val="Non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42_2723020556"/>
            <w:bookmarkStart w:id="13" w:name="__Fieldmark__42_2723020556"/>
            <w:bookmarkEnd w:id="1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__Fieldmark__53_2723020556"/>
                  <w:enabled/>
                  <w:ddList>
                    <w:result w:val="0"/>
                    <w:listEntry w:val="Peso Savings"/>
                    <w:listEntry w:val="USD Savings"/>
                    <w:listEntry w:val="Current"/>
                    <w:listEntry w:val="Term"/>
                    <w:listEntry w:val="Loan"/>
                    <w:listEntry w:val="Non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53_2723020556"/>
            <w:bookmarkStart w:id="15" w:name="__Fieldmark__53_2723020556"/>
            <w:bookmarkEnd w:id="1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__Fieldmark__64_2723020556"/>
                  <w:enabled/>
                  <w:ddList>
                    <w:result w:val="0"/>
                    <w:listEntry w:val="Peso Savings"/>
                    <w:listEntry w:val="USD Savings"/>
                    <w:listEntry w:val="Current"/>
                    <w:listEntry w:val="Term"/>
                    <w:listEntry w:val="Loan"/>
                    <w:listEntry w:val="Non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64_2723020556"/>
            <w:bookmarkStart w:id="17" w:name="__Fieldmark__64_2723020556"/>
            <w:bookmarkEnd w:id="1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__Fieldmark__75_2723020556"/>
                  <w:enabled/>
                  <w:ddList>
                    <w:result w:val="0"/>
                    <w:listEntry w:val="Peso Savings"/>
                    <w:listEntry w:val="USD Savings"/>
                    <w:listEntry w:val="Current"/>
                    <w:listEntry w:val="Term"/>
                    <w:listEntry w:val="Loan"/>
                    <w:listEntry w:val="Non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75_2723020556"/>
            <w:bookmarkStart w:id="19" w:name="__Fieldmark__75_2723020556"/>
            <w:bookmarkEnd w:id="1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__Fieldmark__86_2723020556"/>
                  <w:enabled/>
                  <w:ddList>
                    <w:result w:val="0"/>
                    <w:listEntry w:val="Peso Savings"/>
                    <w:listEntry w:val="USD Savings"/>
                    <w:listEntry w:val="Current"/>
                    <w:listEntry w:val="Term"/>
                    <w:listEntry w:val="Loan"/>
                    <w:listEntry w:val="Non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0" w:name="__Fieldmark__86_2723020556"/>
            <w:bookmarkStart w:id="21" w:name="__Fieldmark__86_2723020556"/>
            <w:bookmarkEnd w:id="2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__Fieldmark__97_2723020556"/>
                  <w:enabled/>
                  <w:ddList>
                    <w:result w:val="0"/>
                    <w:listEntry w:val="Peso Savings"/>
                    <w:listEntry w:val="USD Savings"/>
                    <w:listEntry w:val="Current"/>
                    <w:listEntry w:val="Term"/>
                    <w:listEntry w:val="Loan"/>
                    <w:listEntry w:val="Non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97_2723020556"/>
            <w:bookmarkStart w:id="23" w:name="__Fieldmark__97_2723020556"/>
            <w:bookmarkEnd w:id="2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__Fieldmark__108_2723020556"/>
                  <w:enabled/>
                  <w:ddList>
                    <w:result w:val="0"/>
                    <w:listEntry w:val="Peso Savings"/>
                    <w:listEntry w:val="USD Savings"/>
                    <w:listEntry w:val="Current"/>
                    <w:listEntry w:val="Term"/>
                    <w:listEntry w:val="Loan"/>
                    <w:listEntry w:val="Non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108_2723020556"/>
            <w:bookmarkStart w:id="25" w:name="__Fieldmark__108_2723020556"/>
            <w:bookmarkEnd w:id="2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__Fieldmark__119_2723020556"/>
                  <w:enabled/>
                  <w:ddList>
                    <w:result w:val="0"/>
                    <w:listEntry w:val="Peso Savings"/>
                    <w:listEntry w:val="USD Savings"/>
                    <w:listEntry w:val="Current"/>
                    <w:listEntry w:val="Term"/>
                    <w:listEntry w:val="Loan"/>
                    <w:listEntry w:val="Non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19_2723020556"/>
            <w:bookmarkStart w:id="27" w:name="__Fieldmark__119_2723020556"/>
            <w:bookmarkEnd w:id="2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__Fieldmark__130_2723020556"/>
                  <w:enabled/>
                  <w:ddList>
                    <w:result w:val="0"/>
                    <w:listEntry w:val="Peso Savings"/>
                    <w:listEntry w:val="USD Savings"/>
                    <w:listEntry w:val="Current"/>
                    <w:listEntry w:val="Term"/>
                    <w:listEntry w:val="Loan"/>
                    <w:listEntry w:val="Non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30_2723020556"/>
            <w:bookmarkStart w:id="29" w:name="__Fieldmark__130_2723020556"/>
            <w:bookmarkEnd w:id="2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__Fieldmark__141_2723020556"/>
                  <w:enabled/>
                  <w:ddList>
                    <w:result w:val="0"/>
                    <w:listEntry w:val="Peso Savings"/>
                    <w:listEntry w:val="USD Savings"/>
                    <w:listEntry w:val="Current"/>
                    <w:listEntry w:val="Term"/>
                    <w:listEntry w:val="Loan"/>
                    <w:listEntry w:val="Non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41_2723020556"/>
            <w:bookmarkStart w:id="31" w:name="__Fieldmark__141_2723020556"/>
            <w:bookmarkEnd w:id="3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__Fieldmark__152_2723020556"/>
                  <w:enabled/>
                  <w:ddList>
                    <w:result w:val="0"/>
                    <w:listEntry w:val="Peso Savings"/>
                    <w:listEntry w:val="USD Savings"/>
                    <w:listEntry w:val="Current"/>
                    <w:listEntry w:val="Term"/>
                    <w:listEntry w:val="Loan"/>
                    <w:listEntry w:val="Non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2" w:name="__Fieldmark__152_2723020556"/>
            <w:bookmarkStart w:id="33" w:name="__Fieldmark__152_2723020556"/>
            <w:bookmarkEnd w:id="3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__Fieldmark__163_2723020556"/>
                  <w:enabled/>
                  <w:ddList>
                    <w:result w:val="0"/>
                    <w:listEntry w:val="Peso Savings"/>
                    <w:listEntry w:val="USD Savings"/>
                    <w:listEntry w:val="Current"/>
                    <w:listEntry w:val="Term"/>
                    <w:listEntry w:val="Loan"/>
                    <w:listEntry w:val="Non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4" w:name="__Fieldmark__163_2723020556"/>
            <w:bookmarkStart w:id="35" w:name="__Fieldmark__163_2723020556"/>
            <w:bookmarkEnd w:id="3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__Fieldmark__174_2723020556"/>
                  <w:enabled/>
                  <w:ddList>
                    <w:result w:val="0"/>
                    <w:listEntry w:val="Peso Savings"/>
                    <w:listEntry w:val="USD Savings"/>
                    <w:listEntry w:val="Current"/>
                    <w:listEntry w:val="Term"/>
                    <w:listEntry w:val="Loan"/>
                    <w:listEntry w:val="Non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6" w:name="__Fieldmark__174_2723020556"/>
            <w:bookmarkStart w:id="37" w:name="__Fieldmark__174_2723020556"/>
            <w:bookmarkEnd w:id="3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__Fieldmark__185_2723020556"/>
                  <w:enabled/>
                  <w:ddList>
                    <w:result w:val="0"/>
                    <w:listEntry w:val="Peso Savings"/>
                    <w:listEntry w:val="USD Savings"/>
                    <w:listEntry w:val="Current"/>
                    <w:listEntry w:val="Term"/>
                    <w:listEntry w:val="Loan"/>
                    <w:listEntry w:val="Non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8" w:name="__Fieldmark__185_2723020556"/>
            <w:bookmarkStart w:id="39" w:name="__Fieldmark__185_2723020556"/>
            <w:bookmarkEnd w:id="3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__Fieldmark__196_2723020556"/>
                  <w:enabled/>
                  <w:ddList>
                    <w:result w:val="0"/>
                    <w:listEntry w:val="Peso Savings"/>
                    <w:listEntry w:val="USD Savings"/>
                    <w:listEntry w:val="Current"/>
                    <w:listEntry w:val="Term"/>
                    <w:listEntry w:val="Loan"/>
                    <w:listEntry w:val="Non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0" w:name="__Fieldmark__196_2723020556"/>
            <w:bookmarkStart w:id="41" w:name="__Fieldmark__196_2723020556"/>
            <w:bookmarkEnd w:id="4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/>
        <w:tc>
          <w:tcPr>
            <w:tcW w:w="10728" w:type="dxa"/>
            <w:gridSpan w:val="32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THIRD PARTY ACCOUNTS INFORMATION</w:t>
            </w:r>
          </w:p>
        </w:tc>
      </w:tr>
      <w:tr>
        <w:trPr/>
        <w:tc>
          <w:tcPr>
            <w:tcW w:w="6583" w:type="dxa"/>
            <w:gridSpan w:val="1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ccount/s for Enrollment</w:t>
            </w:r>
          </w:p>
        </w:tc>
        <w:tc>
          <w:tcPr>
            <w:tcW w:w="4145" w:type="dxa"/>
            <w:gridSpan w:val="1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ccount/s for Dis-enrollment</w:t>
            </w:r>
          </w:p>
        </w:tc>
      </w:tr>
      <w:tr>
        <w:trPr/>
        <w:tc>
          <w:tcPr>
            <w:tcW w:w="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4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ccount</w:t>
            </w:r>
          </w:p>
        </w:tc>
        <w:tc>
          <w:tcPr>
            <w:tcW w:w="2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ccount name</w:t>
            </w:r>
          </w:p>
        </w:tc>
        <w:tc>
          <w:tcPr>
            <w:tcW w:w="4145" w:type="dxa"/>
            <w:gridSpan w:val="1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ccount</w:t>
            </w:r>
          </w:p>
        </w:tc>
      </w:tr>
      <w:tr>
        <w:trPr/>
        <w:tc>
          <w:tcPr>
            <w:tcW w:w="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4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207_2723020556"/>
                  <w:enabled/>
                  <w:ddList>
                    <w:result w:val="0"/>
                    <w:listEntry w:val="Peso Savings"/>
                    <w:listEntry w:val="USD Savings"/>
                    <w:listEntry w:val="Cash Card"/>
                    <w:listEntry w:val="Non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2" w:name="__Fieldmark__207_2723020556"/>
            <w:bookmarkStart w:id="43" w:name="__Fieldmark__207_2723020556"/>
            <w:bookmarkEnd w:id="4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67800543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Dragonpay Corporation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44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210_2723020556"/>
                  <w:enabled/>
                  <w:ddList>
                    <w:result w:val="0"/>
                    <w:listEntry w:val="Peso Savings"/>
                    <w:listEntry w:val="USD Savings"/>
                    <w:listEntry w:val="Cash Card"/>
                    <w:listEntry w:val="Non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4" w:name="__Fieldmark__210_2723020556"/>
            <w:bookmarkStart w:id="45" w:name="__Fieldmark__210_2723020556"/>
            <w:bookmarkEnd w:id="4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4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212_2723020556"/>
                  <w:enabled/>
                  <w:ddList>
                    <w:result w:val="0"/>
                    <w:listEntry w:val="Peso Savings"/>
                    <w:listEntry w:val="USD Savings"/>
                    <w:listEntry w:val="Cash Card"/>
                    <w:listEntry w:val="Non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6" w:name="__Fieldmark__212_2723020556"/>
            <w:bookmarkStart w:id="47" w:name="__Fieldmark__212_2723020556"/>
            <w:bookmarkEnd w:id="4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44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215_2723020556"/>
                  <w:enabled/>
                  <w:ddList>
                    <w:result w:val="0"/>
                    <w:listEntry w:val="Peso Savings"/>
                    <w:listEntry w:val="USD Savings"/>
                    <w:listEntry w:val="Cash Card"/>
                    <w:listEntry w:val="Non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8" w:name="__Fieldmark__215_2723020556"/>
            <w:bookmarkStart w:id="49" w:name="__Fieldmark__215_2723020556"/>
            <w:bookmarkEnd w:id="4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4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217_2723020556"/>
                  <w:enabled/>
                  <w:ddList>
                    <w:result w:val="0"/>
                    <w:listEntry w:val="Peso Savings"/>
                    <w:listEntry w:val="USD Savings"/>
                    <w:listEntry w:val="Cash Card"/>
                    <w:listEntry w:val="Non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0" w:name="__Fieldmark__217_2723020556"/>
            <w:bookmarkStart w:id="51" w:name="__Fieldmark__217_2723020556"/>
            <w:bookmarkEnd w:id="5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44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220_2723020556"/>
                  <w:enabled/>
                  <w:ddList>
                    <w:result w:val="0"/>
                    <w:listEntry w:val="Peso Savings"/>
                    <w:listEntry w:val="USD Savings"/>
                    <w:listEntry w:val="Cash Card"/>
                    <w:listEntry w:val="Non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2" w:name="__Fieldmark__220_2723020556"/>
            <w:bookmarkStart w:id="53" w:name="__Fieldmark__220_2723020556"/>
            <w:bookmarkEnd w:id="5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14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222_2723020556"/>
                  <w:enabled/>
                  <w:ddList>
                    <w:result w:val="0"/>
                    <w:listEntry w:val="Peso Savings"/>
                    <w:listEntry w:val="USD Savings"/>
                    <w:listEntry w:val="Cash Card"/>
                    <w:listEntry w:val="Non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4" w:name="__Fieldmark__222_2723020556"/>
            <w:bookmarkStart w:id="55" w:name="__Fieldmark__222_2723020556"/>
            <w:bookmarkEnd w:id="5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144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225_2723020556"/>
                  <w:enabled/>
                  <w:ddList>
                    <w:result w:val="0"/>
                    <w:listEntry w:val="Peso Savings"/>
                    <w:listEntry w:val="USD Savings"/>
                    <w:listEntry w:val="Cash Card"/>
                    <w:listEntry w:val="Non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6" w:name="__Fieldmark__225_2723020556"/>
            <w:bookmarkStart w:id="57" w:name="__Fieldmark__225_2723020556"/>
            <w:bookmarkEnd w:id="5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14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227_2723020556"/>
                  <w:enabled/>
                  <w:ddList>
                    <w:result w:val="0"/>
                    <w:listEntry w:val="Peso Savings"/>
                    <w:listEntry w:val="USD Savings"/>
                    <w:listEntry w:val="Cash Card"/>
                    <w:listEntry w:val="Non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8" w:name="__Fieldmark__227_2723020556"/>
            <w:bookmarkStart w:id="59" w:name="__Fieldmark__227_2723020556"/>
            <w:bookmarkEnd w:id="5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144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230_2723020556"/>
                  <w:enabled/>
                  <w:ddList>
                    <w:result w:val="0"/>
                    <w:listEntry w:val="Peso Savings"/>
                    <w:listEntry w:val="USD Savings"/>
                    <w:listEntry w:val="Cash Card"/>
                    <w:listEntry w:val="Non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0" w:name="__Fieldmark__230_2723020556"/>
            <w:bookmarkStart w:id="61" w:name="__Fieldmark__230_2723020556"/>
            <w:bookmarkEnd w:id="6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14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232_2723020556"/>
                  <w:enabled/>
                  <w:ddList>
                    <w:result w:val="0"/>
                    <w:listEntry w:val="Peso Savings"/>
                    <w:listEntry w:val="USD Savings"/>
                    <w:listEntry w:val="Cash Card"/>
                    <w:listEntry w:val="Non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2" w:name="__Fieldmark__232_2723020556"/>
            <w:bookmarkStart w:id="63" w:name="__Fieldmark__232_2723020556"/>
            <w:bookmarkEnd w:id="6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144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235_2723020556"/>
                  <w:enabled/>
                  <w:ddList>
                    <w:result w:val="0"/>
                    <w:listEntry w:val="Peso Savings"/>
                    <w:listEntry w:val="USD Savings"/>
                    <w:listEntry w:val="Cash Card"/>
                    <w:listEntry w:val="Non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4" w:name="__Fieldmark__235_2723020556"/>
            <w:bookmarkStart w:id="65" w:name="__Fieldmark__235_2723020556"/>
            <w:bookmarkEnd w:id="6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14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237_2723020556"/>
                  <w:enabled/>
                  <w:ddList>
                    <w:result w:val="0"/>
                    <w:listEntry w:val="Peso Savings"/>
                    <w:listEntry w:val="USD Savings"/>
                    <w:listEntry w:val="Cash Card"/>
                    <w:listEntry w:val="Non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6" w:name="__Fieldmark__237_2723020556"/>
            <w:bookmarkStart w:id="67" w:name="__Fieldmark__237_2723020556"/>
            <w:bookmarkEnd w:id="6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144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240_2723020556"/>
                  <w:enabled/>
                  <w:ddList>
                    <w:result w:val="0"/>
                    <w:listEntry w:val="Peso Savings"/>
                    <w:listEntry w:val="USD Savings"/>
                    <w:listEntry w:val="Cash Card"/>
                    <w:listEntry w:val="Non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8" w:name="__Fieldmark__240_2723020556"/>
            <w:bookmarkStart w:id="69" w:name="__Fieldmark__240_2723020556"/>
            <w:bookmarkEnd w:id="6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14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242_2723020556"/>
                  <w:enabled/>
                  <w:ddList>
                    <w:result w:val="0"/>
                    <w:listEntry w:val="Peso Savings"/>
                    <w:listEntry w:val="USD Savings"/>
                    <w:listEntry w:val="Cash Card"/>
                    <w:listEntry w:val="Non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0" w:name="__Fieldmark__242_2723020556"/>
            <w:bookmarkStart w:id="71" w:name="__Fieldmark__242_2723020556"/>
            <w:bookmarkEnd w:id="7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144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245_2723020556"/>
                  <w:enabled/>
                  <w:ddList>
                    <w:result w:val="0"/>
                    <w:listEntry w:val="Peso Savings"/>
                    <w:listEntry w:val="USD Savings"/>
                    <w:listEntry w:val="Cash Card"/>
                    <w:listEntry w:val="Non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2" w:name="__Fieldmark__245_2723020556"/>
            <w:bookmarkStart w:id="73" w:name="__Fieldmark__245_2723020556"/>
            <w:bookmarkEnd w:id="7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28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1438" w:type="dxa"/>
            <w:gridSpan w:val="3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247_2723020556"/>
                  <w:enabled/>
                  <w:ddList>
                    <w:result w:val="0"/>
                    <w:listEntry w:val="Peso Savings"/>
                    <w:listEntry w:val="USD Savings"/>
                    <w:listEntry w:val="Cash Card"/>
                    <w:listEntry w:val="Non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4" w:name="__Fieldmark__247_2723020556"/>
            <w:bookmarkStart w:id="75" w:name="__Fieldmark__247_2723020556"/>
            <w:bookmarkEnd w:id="7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6" w:type="dxa"/>
            <w:gridSpan w:val="6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99" w:type="dxa"/>
            <w:gridSpan w:val="7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1442" w:type="dxa"/>
            <w:gridSpan w:val="7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250_2723020556"/>
                  <w:enabled/>
                  <w:ddList>
                    <w:result w:val="0"/>
                    <w:listEntry w:val="Peso Savings"/>
                    <w:listEntry w:val="USD Savings"/>
                    <w:listEntry w:val="Cash Card"/>
                    <w:listEntry w:val="Non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6" w:name="__Fieldmark__250_2723020556"/>
            <w:bookmarkStart w:id="77" w:name="__Fieldmark__250_2723020556"/>
            <w:bookmarkEnd w:id="7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3" w:type="dxa"/>
            <w:gridSpan w:val="7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gridSpan w:val="32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ILLS PAYMENT INFORMATION</w:t>
            </w:r>
          </w:p>
        </w:tc>
      </w:tr>
      <w:tr>
        <w:trPr/>
        <w:tc>
          <w:tcPr>
            <w:tcW w:w="10728" w:type="dxa"/>
            <w:gridSpan w:val="3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ew Merchant/s for Enrollment</w:t>
            </w:r>
          </w:p>
        </w:tc>
      </w:tr>
      <w:tr>
        <w:trPr/>
        <w:tc>
          <w:tcPr>
            <w:tcW w:w="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me of Merchant</w:t>
            </w:r>
          </w:p>
        </w:tc>
        <w:tc>
          <w:tcPr>
            <w:tcW w:w="2886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me of Subscriber</w:t>
            </w:r>
          </w:p>
        </w:tc>
        <w:tc>
          <w:tcPr>
            <w:tcW w:w="26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Subscriber’s Number </w:t>
            </w:r>
          </w:p>
        </w:tc>
        <w:tc>
          <w:tcPr>
            <w:tcW w:w="23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her Reference Number</w:t>
            </w:r>
          </w:p>
        </w:tc>
      </w:tr>
      <w:tr>
        <w:trPr/>
        <w:tc>
          <w:tcPr>
            <w:tcW w:w="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52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6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3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2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6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3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252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6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3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252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6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3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252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6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3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252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6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3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252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6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3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2" w:hRule="atLeast"/>
        </w:trPr>
        <w:tc>
          <w:tcPr>
            <w:tcW w:w="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252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6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3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252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6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3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gridSpan w:val="3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rchant/s for Dis-enrollment</w:t>
            </w:r>
          </w:p>
        </w:tc>
      </w:tr>
      <w:tr>
        <w:trPr/>
        <w:tc>
          <w:tcPr>
            <w:tcW w:w="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me of Merchant</w:t>
            </w:r>
          </w:p>
        </w:tc>
        <w:tc>
          <w:tcPr>
            <w:tcW w:w="2886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me of Subscriber</w:t>
            </w:r>
          </w:p>
        </w:tc>
        <w:tc>
          <w:tcPr>
            <w:tcW w:w="26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Subscriber’s Number </w:t>
            </w:r>
          </w:p>
        </w:tc>
        <w:tc>
          <w:tcPr>
            <w:tcW w:w="23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her Reference Number</w:t>
            </w:r>
          </w:p>
        </w:tc>
      </w:tr>
      <w:tr>
        <w:trPr/>
        <w:tc>
          <w:tcPr>
            <w:tcW w:w="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52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886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3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2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886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3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252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886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3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252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886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3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252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886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3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0" w:hRule="atLeast"/>
        </w:trPr>
        <w:tc>
          <w:tcPr>
            <w:tcW w:w="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252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886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3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0" w:hRule="atLeast"/>
        </w:trPr>
        <w:tc>
          <w:tcPr>
            <w:tcW w:w="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252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886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34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28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2520" w:type="dxa"/>
            <w:gridSpan w:val="6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886" w:type="dxa"/>
            <w:gridSpan w:val="9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9" w:type="dxa"/>
            <w:gridSpan w:val="9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343" w:type="dxa"/>
            <w:gridSpan w:val="7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gridSpan w:val="32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RVICE AVAILMENT INFORMATION</w:t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8" w:name="__Fieldmark__320_2723020556"/>
            <w:bookmarkStart w:id="79" w:name="__Fieldmark__320_2723020556"/>
            <w:bookmarkEnd w:id="79"/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V</w:t>
            </w:r>
          </w:p>
        </w:tc>
        <w:tc>
          <w:tcPr>
            <w:tcW w:w="324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ccount/ Transaction History Viewing</w:t>
            </w:r>
          </w:p>
        </w:tc>
        <w:tc>
          <w:tcPr>
            <w:tcW w:w="3422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__Fieldmark__321_2723020556"/>
                  <w:enabled/>
                  <w:ddList>
                    <w:result w:val="0"/>
                    <w:listEntry w:val="No Workflow"/>
                    <w:listEntry w:val="Maker-Verifier-Authorizer Workflow"/>
                    <w:listEntry w:val="Maker-Authorizer Workflow"/>
                    <w:listEntry w:val="Not Applicabl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0" w:name="__Fieldmark__321_2723020556"/>
            <w:bookmarkStart w:id="81" w:name="__Fieldmark__321_2723020556"/>
            <w:bookmarkEnd w:id="8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322_2723020556"/>
                  <w:enabled/>
                  <w:ddList>
                    <w:result w:val="3"/>
                    <w:listEntry w:val="New Enrollment"/>
                    <w:listEntry w:val="For Dis-enrollment"/>
                    <w:listEntry w:val="Change in Workflow"/>
                    <w:listEntry w:val="Not Applicabl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2" w:name="__Fieldmark__322_2723020556"/>
            <w:bookmarkStart w:id="83" w:name="__Fieldmark__322_2723020556"/>
            <w:bookmarkEnd w:id="8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4" w:name="__Fieldmark__323_2723020556"/>
            <w:bookmarkStart w:id="85" w:name="__Fieldmark__323_2723020556"/>
            <w:bookmarkEnd w:id="85"/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A</w:t>
            </w:r>
          </w:p>
        </w:tc>
        <w:tc>
          <w:tcPr>
            <w:tcW w:w="324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c Credit Arrangement</w:t>
            </w:r>
          </w:p>
        </w:tc>
        <w:tc>
          <w:tcPr>
            <w:tcW w:w="3422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324_2723020556"/>
                  <w:enabled/>
                  <w:ddList>
                    <w:result w:val="0"/>
                    <w:listEntry w:val="No Workflow"/>
                    <w:listEntry w:val="Maker-Verifier-Authorizer Workflow"/>
                    <w:listEntry w:val="Maker-Authorizer Workflow"/>
                    <w:listEntry w:val="Not Applicabl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6" w:name="__Fieldmark__324_2723020556"/>
            <w:bookmarkStart w:id="87" w:name="__Fieldmark__324_2723020556"/>
            <w:bookmarkEnd w:id="8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325_2723020556"/>
                  <w:enabled/>
                  <w:ddList>
                    <w:result w:val="3"/>
                    <w:listEntry w:val="New Enrollment"/>
                    <w:listEntry w:val="For Dis-enrollment"/>
                    <w:listEntry w:val="Change in Workflow"/>
                    <w:listEntry w:val="Not Applicabl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8" w:name="__Fieldmark__325_2723020556"/>
            <w:bookmarkStart w:id="89" w:name="__Fieldmark__325_2723020556"/>
            <w:bookmarkEnd w:id="8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0" w:name="__Fieldmark__326_2723020556"/>
            <w:bookmarkStart w:id="91" w:name="__Fieldmark__326_2723020556"/>
            <w:bookmarkEnd w:id="91"/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</w:t>
            </w:r>
          </w:p>
        </w:tc>
        <w:tc>
          <w:tcPr>
            <w:tcW w:w="324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c Debit Arrangement</w:t>
            </w:r>
          </w:p>
        </w:tc>
        <w:tc>
          <w:tcPr>
            <w:tcW w:w="3422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327_2723020556"/>
                  <w:enabled/>
                  <w:ddList>
                    <w:result w:val="0"/>
                    <w:listEntry w:val="No Workflow"/>
                    <w:listEntry w:val="Maker-Verifier-Authorizer Workflow"/>
                    <w:listEntry w:val="Maker-Authorizer Workflow"/>
                    <w:listEntry w:val="Not Applicabl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2" w:name="__Fieldmark__327_2723020556"/>
            <w:bookmarkStart w:id="93" w:name="__Fieldmark__327_2723020556"/>
            <w:bookmarkEnd w:id="9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328_2723020556"/>
                  <w:enabled/>
                  <w:ddList>
                    <w:result w:val="3"/>
                    <w:listEntry w:val="New Enrollment"/>
                    <w:listEntry w:val="For Dis-enrollment"/>
                    <w:listEntry w:val="Change in Workflow"/>
                    <w:listEntry w:val="Not Applicabl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4" w:name="__Fieldmark__328_2723020556"/>
            <w:bookmarkStart w:id="95" w:name="__Fieldmark__328_2723020556"/>
            <w:bookmarkEnd w:id="9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6" w:name="__Fieldmark__329_2723020556"/>
            <w:bookmarkStart w:id="97" w:name="__Fieldmark__329_2723020556"/>
            <w:bookmarkEnd w:id="97"/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PT</w:t>
            </w:r>
          </w:p>
        </w:tc>
        <w:tc>
          <w:tcPr>
            <w:tcW w:w="324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ills Payment</w:t>
            </w:r>
          </w:p>
        </w:tc>
        <w:tc>
          <w:tcPr>
            <w:tcW w:w="3422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330_2723020556"/>
                  <w:enabled/>
                  <w:ddList>
                    <w:result w:val="0"/>
                    <w:listEntry w:val="No Workflow"/>
                    <w:listEntry w:val="Maker-Verifier-Authorizer Workflow"/>
                    <w:listEntry w:val="Maker-Authorizer Workflow"/>
                    <w:listEntry w:val="Not Applicabl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8" w:name="__Fieldmark__330_2723020556"/>
            <w:bookmarkStart w:id="99" w:name="__Fieldmark__330_2723020556"/>
            <w:bookmarkEnd w:id="9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331_2723020556"/>
                  <w:enabled/>
                  <w:ddList>
                    <w:result w:val="3"/>
                    <w:listEntry w:val="New Enrollment"/>
                    <w:listEntry w:val="For Dis-enrollment"/>
                    <w:listEntry w:val="Change in Workflow"/>
                    <w:listEntry w:val="Not Applicabl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0" w:name="__Fieldmark__331_2723020556"/>
            <w:bookmarkStart w:id="101" w:name="__Fieldmark__331_2723020556"/>
            <w:bookmarkEnd w:id="10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2" w:name="__Fieldmark__332_2723020556"/>
            <w:bookmarkStart w:id="103" w:name="__Fieldmark__332_2723020556"/>
            <w:bookmarkEnd w:id="103"/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R</w:t>
            </w:r>
          </w:p>
        </w:tc>
        <w:tc>
          <w:tcPr>
            <w:tcW w:w="324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sh Card Reload</w:t>
            </w:r>
          </w:p>
        </w:tc>
        <w:tc>
          <w:tcPr>
            <w:tcW w:w="3422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333_2723020556"/>
                  <w:enabled/>
                  <w:ddList>
                    <w:result w:val="0"/>
                    <w:listEntry w:val="No Workflow"/>
                    <w:listEntry w:val="Maker-Verifier-Authorizer Workflow"/>
                    <w:listEntry w:val="Maker-Authorizer Workflow"/>
                    <w:listEntry w:val="Not Applicabl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4" w:name="__Fieldmark__333_2723020556"/>
            <w:bookmarkStart w:id="105" w:name="__Fieldmark__333_2723020556"/>
            <w:bookmarkEnd w:id="10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334_2723020556"/>
                  <w:enabled/>
                  <w:ddList>
                    <w:result w:val="3"/>
                    <w:listEntry w:val="New Enrollment"/>
                    <w:listEntry w:val="For Dis-enrollment"/>
                    <w:listEntry w:val="Change in Workflow"/>
                    <w:listEntry w:val="Not Applicabl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6" w:name="__Fieldmark__334_2723020556"/>
            <w:bookmarkStart w:id="107" w:name="__Fieldmark__334_2723020556"/>
            <w:bookmarkEnd w:id="10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8" w:name="__Fieldmark__335_2723020556"/>
            <w:bookmarkStart w:id="109" w:name="__Fieldmark__335_2723020556"/>
            <w:bookmarkEnd w:id="109"/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O</w:t>
            </w:r>
          </w:p>
        </w:tc>
        <w:tc>
          <w:tcPr>
            <w:tcW w:w="324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ckbook Reorder</w:t>
            </w:r>
          </w:p>
        </w:tc>
        <w:tc>
          <w:tcPr>
            <w:tcW w:w="3422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336_2723020556"/>
                  <w:enabled/>
                  <w:ddList>
                    <w:result w:val="0"/>
                    <w:listEntry w:val="No Workflow"/>
                    <w:listEntry w:val="Maker-Verifier-Authorizer Workflow"/>
                    <w:listEntry w:val="Maker-Authorizer Workflow"/>
                    <w:listEntry w:val="Not Applicabl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10" w:name="__Fieldmark__336_2723020556"/>
            <w:bookmarkStart w:id="111" w:name="__Fieldmark__336_2723020556"/>
            <w:bookmarkEnd w:id="11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337_2723020556"/>
                  <w:enabled/>
                  <w:ddList>
                    <w:result w:val="3"/>
                    <w:listEntry w:val="New Enrollment"/>
                    <w:listEntry w:val="For Dis-enrollment"/>
                    <w:listEntry w:val="Change in Workflow"/>
                    <w:listEntry w:val="Not Applicabl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12" w:name="__Fieldmark__337_2723020556"/>
            <w:bookmarkStart w:id="113" w:name="__Fieldmark__337_2723020556"/>
            <w:bookmarkEnd w:id="11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4" w:name="__Fieldmark__338_2723020556"/>
            <w:bookmarkStart w:id="115" w:name="__Fieldmark__338_2723020556"/>
            <w:bookmarkEnd w:id="115"/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IR</w:t>
            </w:r>
          </w:p>
        </w:tc>
        <w:tc>
          <w:tcPr>
            <w:tcW w:w="324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Payment (BIR)</w:t>
            </w:r>
          </w:p>
        </w:tc>
        <w:tc>
          <w:tcPr>
            <w:tcW w:w="3422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339_2723020556"/>
                  <w:enabled/>
                  <w:ddList>
                    <w:result w:val="0"/>
                    <w:listEntry w:val="No Workflow"/>
                    <w:listEntry w:val="Maker-Verifier-Authorizer Workflow"/>
                    <w:listEntry w:val="Maker-Authorizer Workflow"/>
                    <w:listEntry w:val="Not Applicabl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16" w:name="__Fieldmark__339_2723020556"/>
            <w:bookmarkStart w:id="117" w:name="__Fieldmark__339_2723020556"/>
            <w:bookmarkEnd w:id="11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340_2723020556"/>
                  <w:enabled/>
                  <w:ddList>
                    <w:result w:val="3"/>
                    <w:listEntry w:val="New Enrollment"/>
                    <w:listEntry w:val="For Dis-enrollment"/>
                    <w:listEntry w:val="Change in Workflow"/>
                    <w:listEntry w:val="Not Applicabl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18" w:name="__Fieldmark__340_2723020556"/>
            <w:bookmarkStart w:id="119" w:name="__Fieldmark__340_2723020556"/>
            <w:bookmarkEnd w:id="11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0" w:name="__Fieldmark__341_2723020556"/>
            <w:bookmarkStart w:id="121" w:name="__Fieldmark__341_2723020556"/>
            <w:bookmarkEnd w:id="121"/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EN</w:t>
            </w:r>
          </w:p>
        </w:tc>
        <w:tc>
          <w:tcPr>
            <w:tcW w:w="324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Payment (Generic)</w:t>
            </w:r>
          </w:p>
        </w:tc>
        <w:tc>
          <w:tcPr>
            <w:tcW w:w="3422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342_2723020556"/>
                  <w:enabled/>
                  <w:ddList>
                    <w:result w:val="0"/>
                    <w:listEntry w:val="No Workflow"/>
                    <w:listEntry w:val="Maker-Verifier-Authorizer Workflow"/>
                    <w:listEntry w:val="Maker-Authorizer Workflow"/>
                    <w:listEntry w:val="Not Applicabl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2" w:name="__Fieldmark__342_2723020556"/>
            <w:bookmarkStart w:id="123" w:name="__Fieldmark__342_2723020556"/>
            <w:bookmarkEnd w:id="12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343_2723020556"/>
                  <w:enabled/>
                  <w:ddList>
                    <w:result w:val="3"/>
                    <w:listEntry w:val="New Enrollment"/>
                    <w:listEntry w:val="For Dis-enrollment"/>
                    <w:listEntry w:val="Change in Workflow"/>
                    <w:listEntry w:val="Not Applicabl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4" w:name="__Fieldmark__343_2723020556"/>
            <w:bookmarkStart w:id="125" w:name="__Fieldmark__343_2723020556"/>
            <w:bookmarkEnd w:id="12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6" w:name="__Fieldmark__344_2723020556"/>
            <w:bookmarkStart w:id="127" w:name="__Fieldmark__344_2723020556"/>
            <w:bookmarkEnd w:id="127"/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TO</w:t>
            </w:r>
          </w:p>
        </w:tc>
        <w:tc>
          <w:tcPr>
            <w:tcW w:w="324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und Transfer – Own</w:t>
            </w:r>
          </w:p>
        </w:tc>
        <w:tc>
          <w:tcPr>
            <w:tcW w:w="3422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345_2723020556"/>
                  <w:enabled/>
                  <w:ddList>
                    <w:result w:val="0"/>
                    <w:listEntry w:val="No Workflow"/>
                    <w:listEntry w:val="Maker-Verifier-Authorizer Workflow"/>
                    <w:listEntry w:val="Maker-Authorizer Workflow"/>
                    <w:listEntry w:val="Not Applicabl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8" w:name="__Fieldmark__345_2723020556"/>
            <w:bookmarkStart w:id="129" w:name="__Fieldmark__345_2723020556"/>
            <w:bookmarkEnd w:id="12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346_2723020556"/>
                  <w:enabled/>
                  <w:ddList>
                    <w:result w:val="3"/>
                    <w:listEntry w:val="New Enrollment"/>
                    <w:listEntry w:val="For Dis-enrollment"/>
                    <w:listEntry w:val="Change in Workflow"/>
                    <w:listEntry w:val="Not Applicabl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30" w:name="__Fieldmark__346_2723020556"/>
            <w:bookmarkStart w:id="131" w:name="__Fieldmark__346_2723020556"/>
            <w:bookmarkEnd w:id="13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2" w:name="__Fieldmark__347_2723020556"/>
            <w:bookmarkStart w:id="133" w:name="__Fieldmark__347_2723020556"/>
            <w:bookmarkEnd w:id="133"/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TT</w:t>
            </w:r>
          </w:p>
        </w:tc>
        <w:tc>
          <w:tcPr>
            <w:tcW w:w="324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und Transfer – Third Party</w:t>
            </w:r>
          </w:p>
        </w:tc>
        <w:tc>
          <w:tcPr>
            <w:tcW w:w="3422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348_2723020556"/>
                  <w:enabled/>
                  <w:ddList>
                    <w:result w:val="0"/>
                    <w:listEntry w:val="No Workflow"/>
                    <w:listEntry w:val="Maker-Verifier-Authorizer Workflow"/>
                    <w:listEntry w:val="Maker-Authorizer Workflow"/>
                    <w:listEntry w:val="Not Applicabl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34" w:name="__Fieldmark__348_2723020556"/>
            <w:bookmarkStart w:id="135" w:name="__Fieldmark__348_2723020556"/>
            <w:bookmarkEnd w:id="13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349_2723020556"/>
                  <w:enabled/>
                  <w:ddList>
                    <w:result w:val="3"/>
                    <w:listEntry w:val="New Enrollment"/>
                    <w:listEntry w:val="For Dis-enrollment"/>
                    <w:listEntry w:val="Change in Workflow"/>
                    <w:listEntry w:val="Not Applicabl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36" w:name="__Fieldmark__349_2723020556"/>
            <w:bookmarkStart w:id="137" w:name="__Fieldmark__349_2723020556"/>
            <w:bookmarkEnd w:id="13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8" w:name="__Fieldmark__350_2723020556"/>
            <w:bookmarkStart w:id="139" w:name="__Fieldmark__350_2723020556"/>
            <w:bookmarkEnd w:id="139"/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</w:t>
            </w:r>
          </w:p>
        </w:tc>
        <w:tc>
          <w:tcPr>
            <w:tcW w:w="324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link</w:t>
            </w:r>
          </w:p>
        </w:tc>
        <w:tc>
          <w:tcPr>
            <w:tcW w:w="3422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351_2723020556"/>
                  <w:enabled/>
                  <w:ddList>
                    <w:result w:val="0"/>
                    <w:listEntry w:val="No Workflow"/>
                    <w:listEntry w:val="Maker-Verifier-Authorizer Workflow"/>
                    <w:listEntry w:val="Maker-Authorizer Workflow"/>
                    <w:listEntry w:val="Not Applicabl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0" w:name="__Fieldmark__351_2723020556"/>
            <w:bookmarkStart w:id="141" w:name="__Fieldmark__351_2723020556"/>
            <w:bookmarkEnd w:id="14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352_2723020556"/>
                  <w:enabled/>
                  <w:ddList>
                    <w:result w:val="3"/>
                    <w:listEntry w:val="New Enrollment"/>
                    <w:listEntry w:val="For Dis-enrollment"/>
                    <w:listEntry w:val="Change in Workflow"/>
                    <w:listEntry w:val="Not Applicabl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2" w:name="__Fieldmark__352_2723020556"/>
            <w:bookmarkStart w:id="143" w:name="__Fieldmark__352_2723020556"/>
            <w:bookmarkEnd w:id="14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4" w:name="__Fieldmark__353_2723020556"/>
            <w:bookmarkStart w:id="145" w:name="__Fieldmark__353_2723020556"/>
            <w:bookmarkEnd w:id="145"/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C</w:t>
            </w:r>
          </w:p>
        </w:tc>
        <w:tc>
          <w:tcPr>
            <w:tcW w:w="324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yroll Cash Card</w:t>
            </w:r>
          </w:p>
        </w:tc>
        <w:tc>
          <w:tcPr>
            <w:tcW w:w="3422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354_2723020556"/>
                  <w:enabled/>
                  <w:ddList>
                    <w:result w:val="0"/>
                    <w:listEntry w:val="No Workflow"/>
                    <w:listEntry w:val="Maker-Verifier-Authorizer Workflow"/>
                    <w:listEntry w:val="Maker-Authorizer Workflow"/>
                    <w:listEntry w:val="Not Applicabl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6" w:name="__Fieldmark__354_2723020556"/>
            <w:bookmarkStart w:id="147" w:name="__Fieldmark__354_2723020556"/>
            <w:bookmarkEnd w:id="14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355_2723020556"/>
                  <w:enabled/>
                  <w:ddList>
                    <w:result w:val="3"/>
                    <w:listEntry w:val="New Enrollment"/>
                    <w:listEntry w:val="For Dis-enrollment"/>
                    <w:listEntry w:val="Change in Workflow"/>
                    <w:listEntry w:val="Not Applicabl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8" w:name="__Fieldmark__355_2723020556"/>
            <w:bookmarkStart w:id="149" w:name="__Fieldmark__355_2723020556"/>
            <w:bookmarkEnd w:id="14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0" w:name="__Fieldmark__356_2723020556"/>
            <w:bookmarkStart w:id="151" w:name="__Fieldmark__356_2723020556"/>
            <w:bookmarkEnd w:id="151"/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G</w:t>
            </w:r>
          </w:p>
        </w:tc>
        <w:tc>
          <w:tcPr>
            <w:tcW w:w="324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yroll Regular</w:t>
            </w:r>
          </w:p>
        </w:tc>
        <w:tc>
          <w:tcPr>
            <w:tcW w:w="3422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357_2723020556"/>
                  <w:enabled/>
                  <w:ddList>
                    <w:result w:val="0"/>
                    <w:listEntry w:val="No Workflow"/>
                    <w:listEntry w:val="Maker-Verifier-Authorizer Workflow"/>
                    <w:listEntry w:val="Maker-Authorizer Workflow"/>
                    <w:listEntry w:val="Not Applicabl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2" w:name="__Fieldmark__357_2723020556"/>
            <w:bookmarkStart w:id="153" w:name="__Fieldmark__357_2723020556"/>
            <w:bookmarkEnd w:id="15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358_2723020556"/>
                  <w:enabled/>
                  <w:ddList>
                    <w:result w:val="3"/>
                    <w:listEntry w:val="New Enrollment"/>
                    <w:listEntry w:val="For Dis-enrollment"/>
                    <w:listEntry w:val="Change in Workflow"/>
                    <w:listEntry w:val="Not Applicabl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4" w:name="__Fieldmark__358_2723020556"/>
            <w:bookmarkStart w:id="155" w:name="__Fieldmark__358_2723020556"/>
            <w:bookmarkEnd w:id="15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6" w:name="__Fieldmark__359_2723020556"/>
            <w:bookmarkStart w:id="157" w:name="__Fieldmark__359_2723020556"/>
            <w:bookmarkEnd w:id="157"/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CW</w:t>
            </w:r>
          </w:p>
        </w:tc>
        <w:tc>
          <w:tcPr>
            <w:tcW w:w="324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tdated Check Warehousing</w:t>
            </w:r>
          </w:p>
        </w:tc>
        <w:tc>
          <w:tcPr>
            <w:tcW w:w="3422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360_2723020556"/>
                  <w:enabled/>
                  <w:ddList>
                    <w:result w:val="0"/>
                    <w:listEntry w:val="No Workflow"/>
                    <w:listEntry w:val="Maker-Verifier-Authorizer Workflow"/>
                    <w:listEntry w:val="Maker-Authorizer Workflow"/>
                    <w:listEntry w:val="Not Applicabl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8" w:name="__Fieldmark__360_2723020556"/>
            <w:bookmarkStart w:id="159" w:name="__Fieldmark__360_2723020556"/>
            <w:bookmarkEnd w:id="15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361_2723020556"/>
                  <w:enabled/>
                  <w:ddList>
                    <w:result w:val="3"/>
                    <w:listEntry w:val="New Enrollment"/>
                    <w:listEntry w:val="For Dis-enrollment"/>
                    <w:listEntry w:val="Change in Workflow"/>
                    <w:listEntry w:val="Not Applicabl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0" w:name="__Fieldmark__361_2723020556"/>
            <w:bookmarkStart w:id="161" w:name="__Fieldmark__361_2723020556"/>
            <w:bookmarkEnd w:id="16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2" w:name="__Fieldmark__362_2723020556"/>
            <w:bookmarkStart w:id="163" w:name="__Fieldmark__362_2723020556"/>
            <w:bookmarkEnd w:id="163"/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</w:t>
            </w:r>
          </w:p>
        </w:tc>
        <w:tc>
          <w:tcPr>
            <w:tcW w:w="324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op Payment Order</w:t>
            </w:r>
          </w:p>
        </w:tc>
        <w:tc>
          <w:tcPr>
            <w:tcW w:w="3422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363_2723020556"/>
                  <w:enabled/>
                  <w:ddList>
                    <w:result w:val="0"/>
                    <w:listEntry w:val="No Workflow"/>
                    <w:listEntry w:val="Maker-Verifier-Authorizer Workflow"/>
                    <w:listEntry w:val="Maker-Authorizer Workflow"/>
                    <w:listEntry w:val="Not Applicabl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4" w:name="__Fieldmark__363_2723020556"/>
            <w:bookmarkStart w:id="165" w:name="__Fieldmark__363_2723020556"/>
            <w:bookmarkEnd w:id="16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364_2723020556"/>
                  <w:enabled/>
                  <w:ddList>
                    <w:result w:val="3"/>
                    <w:listEntry w:val="New Enrollment"/>
                    <w:listEntry w:val="For Dis-enrollment"/>
                    <w:listEntry w:val="Change in Workflow"/>
                    <w:listEntry w:val="Not Applicabl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6" w:name="__Fieldmark__364_2723020556"/>
            <w:bookmarkStart w:id="167" w:name="__Fieldmark__364_2723020556"/>
            <w:bookmarkEnd w:id="16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8" w:name="__Fieldmark__365_2723020556"/>
            <w:bookmarkStart w:id="169" w:name="__Fieldmark__365_2723020556"/>
            <w:bookmarkEnd w:id="169"/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TR</w:t>
            </w:r>
          </w:p>
        </w:tc>
        <w:tc>
          <w:tcPr>
            <w:tcW w:w="324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re Transfer</w:t>
            </w:r>
          </w:p>
        </w:tc>
        <w:tc>
          <w:tcPr>
            <w:tcW w:w="3422" w:type="dxa"/>
            <w:gridSpan w:val="11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366_2723020556"/>
                  <w:enabled/>
                  <w:ddList>
                    <w:result w:val="0"/>
                    <w:listEntry w:val="No Workflow"/>
                    <w:listEntry w:val="Maker-Verifier-Authorizer Workflow"/>
                    <w:listEntry w:val="Maker-Authorizer Workflow"/>
                    <w:listEntry w:val="Not Applicabl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0" w:name="__Fieldmark__366_2723020556"/>
            <w:bookmarkStart w:id="171" w:name="__Fieldmark__366_2723020556"/>
            <w:bookmarkEnd w:id="17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367_2723020556"/>
                  <w:enabled/>
                  <w:ddList>
                    <w:result w:val="3"/>
                    <w:listEntry w:val="New Enrollment"/>
                    <w:listEntry w:val="For Dis-enrollment"/>
                    <w:listEntry w:val="Change in Workflow"/>
                    <w:listEntry w:val="Not Applicable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2" w:name="__Fieldmark__367_2723020556"/>
            <w:bookmarkStart w:id="173" w:name="__Fieldmark__367_2723020556"/>
            <w:bookmarkEnd w:id="17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8720"/>
      <w:pgMar w:left="1080" w:right="720" w:gutter="0" w:header="0" w:top="72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7:18:00Z</dcterms:created>
  <dc:creator>Juriel T. Fabito</dc:creator>
  <dc:description/>
  <dc:language>en-US</dc:language>
  <cp:lastModifiedBy>Robertson Chiang</cp:lastModifiedBy>
  <cp:lastPrinted>2013-12-07T16:13:00Z</cp:lastPrinted>
  <dcterms:modified xsi:type="dcterms:W3CDTF">2014-03-12T05:08:00Z</dcterms:modified>
  <cp:revision>51</cp:revision>
  <dc:subject/>
  <dc:title>CORPORATE INTERNET BANKING</dc:title>
</cp:coreProperties>
</file>